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0" w:hanging="0"/>
        <w:jc w:val="center"/>
        <w:rPr>
          <w:rFonts w:ascii="Constantia" w:hAnsi="Constantia" w:cs="Constantia"/>
          <w:sz w:val="144"/>
          <w:szCs w:val="144"/>
        </w:rPr>
      </w:pPr>
      <w:r>
        <w:rPr>
          <w:rFonts w:cs="Constantia" w:ascii="Constantia" w:hAnsi="Constantia"/>
          <w:sz w:val="144"/>
          <w:szCs w:val="144"/>
        </w:rPr>
      </w:r>
    </w:p>
    <w:p>
      <w:pPr>
        <w:pStyle w:val="Normal"/>
        <w:ind w:right="-360" w:hanging="0"/>
        <w:jc w:val="center"/>
        <w:rPr>
          <w:rFonts w:ascii="Constantia" w:hAnsi="Constantia" w:cs="Constantia"/>
          <w:sz w:val="144"/>
          <w:szCs w:val="144"/>
        </w:rPr>
      </w:pPr>
      <w:r>
        <w:rPr>
          <w:rFonts w:cs="Constantia" w:ascii="Constantia" w:hAnsi="Constantia"/>
          <w:sz w:val="144"/>
          <w:szCs w:val="144"/>
        </w:rPr>
        <w:t>Critical Thinking and Problem-Solving</w:t>
      </w:r>
    </w:p>
    <w:p>
      <w:pPr>
        <w:pStyle w:val="Normal"/>
        <w:ind w:right="-360" w:hanging="0"/>
        <w:jc w:val="center"/>
        <w:rPr>
          <w:rFonts w:ascii="Constantia" w:hAnsi="Constantia" w:cs="Constantia"/>
          <w:sz w:val="144"/>
          <w:szCs w:val="144"/>
        </w:rPr>
      </w:pPr>
      <w:r>
        <w:rPr>
          <w:rFonts w:cs="Constantia" w:ascii="Constantia" w:hAnsi="Constantia"/>
          <w:sz w:val="144"/>
          <w:szCs w:val="144"/>
        </w:rPr>
      </w:r>
    </w:p>
    <w:p>
      <w:pPr>
        <w:pStyle w:val="Normal"/>
        <w:ind w:right="-360" w:hanging="0"/>
        <w:jc w:val="center"/>
        <w:rPr>
          <w:rFonts w:ascii="Constantia" w:hAnsi="Constantia" w:cs="Constantia"/>
          <w:sz w:val="144"/>
          <w:szCs w:val="144"/>
        </w:rPr>
      </w:pPr>
      <w:r>
        <w:rPr>
          <w:rFonts w:cs="Constantia" w:ascii="Constantia" w:hAnsi="Constantia"/>
          <w:sz w:val="144"/>
          <w:szCs w:val="144"/>
        </w:rPr>
      </w:r>
    </w:p>
    <w:p>
      <w:pPr>
        <w:pStyle w:val="Normal"/>
        <w:ind w:right="-360" w:hanging="0"/>
        <w:rPr>
          <w:rFonts w:ascii="Imprint MT Shadow" w:hAnsi="Imprint MT Shadow" w:cs="Imprint MT Shadow"/>
          <w:sz w:val="144"/>
          <w:szCs w:val="144"/>
        </w:rPr>
      </w:pPr>
      <w:r>
        <w:rPr>
          <w:rFonts w:cs="Imprint MT Shadow" w:ascii="Imprint MT Shadow" w:hAnsi="Imprint MT Shadow"/>
          <w:sz w:val="144"/>
          <w:szCs w:val="144"/>
        </w:rPr>
      </w:r>
    </w:p>
    <w:p>
      <w:pPr>
        <w:pStyle w:val="Normal"/>
        <w:ind w:right="-360" w:hanging="0"/>
        <w:jc w:val="center"/>
        <w:rPr>
          <w:rFonts w:ascii="Imprint MT Shadow" w:hAnsi="Imprint MT Shadow" w:cs="Imprint MT Shadow"/>
          <w:sz w:val="144"/>
          <w:szCs w:val="144"/>
        </w:rPr>
      </w:pPr>
      <w:r>
        <w:rPr>
          <w:rFonts w:cs="Imprint MT Shadow" w:ascii="Imprint MT Shadow" w:hAnsi="Imprint MT Shadow"/>
          <w:sz w:val="144"/>
          <w:szCs w:val="144"/>
        </w:rPr>
        <w:t>Collaboration Across Networks and Leading by Influence</w:t>
      </w:r>
      <w:r>
        <w:rPr>
          <w:rFonts w:cs="Constantia" w:ascii="Constantia" w:hAnsi="Constantia"/>
          <w:sz w:val="144"/>
          <w:szCs w:val="144"/>
        </w:rPr>
        <w:br/>
      </w:r>
    </w:p>
    <w:p>
      <w:pPr>
        <w:pStyle w:val="Normal"/>
        <w:ind w:right="-360" w:hanging="0"/>
        <w:jc w:val="center"/>
        <w:rPr>
          <w:rFonts w:ascii="Sneakerhead BTN" w:hAnsi="Sneakerhead BTN" w:cs="Sneakerhead BTN"/>
          <w:sz w:val="218"/>
          <w:szCs w:val="218"/>
        </w:rPr>
      </w:pPr>
      <w:r>
        <w:rPr>
          <w:rFonts w:cs="Sneakerhead BTN" w:ascii="Sneakerhead BTN" w:hAnsi="Sneakerhead BTN"/>
          <w:sz w:val="218"/>
          <w:szCs w:val="218"/>
        </w:rPr>
      </w:r>
    </w:p>
    <w:p>
      <w:pPr>
        <w:pStyle w:val="Normal"/>
        <w:ind w:right="-360" w:hanging="0"/>
        <w:jc w:val="center"/>
        <w:rPr>
          <w:rFonts w:ascii="Sneakerhead BTN" w:hAnsi="Sneakerhead BTN" w:cs="Sneakerhead BTN"/>
          <w:sz w:val="218"/>
          <w:szCs w:val="218"/>
        </w:rPr>
      </w:pPr>
      <w:r>
        <w:rPr>
          <w:rFonts w:cs="Sneakerhead BTN" w:ascii="Sneakerhead BTN" w:hAnsi="Sneakerhead BTN"/>
          <w:sz w:val="218"/>
          <w:szCs w:val="218"/>
        </w:rPr>
      </w:r>
    </w:p>
    <w:p>
      <w:pPr>
        <w:pStyle w:val="Normal"/>
        <w:ind w:right="-360" w:hanging="0"/>
        <w:jc w:val="center"/>
        <w:rPr>
          <w:rFonts w:ascii="Sneakerhead BTN" w:hAnsi="Sneakerhead BTN" w:cs="Sneakerhead BTN"/>
          <w:sz w:val="218"/>
          <w:szCs w:val="218"/>
        </w:rPr>
      </w:pPr>
      <w:r>
        <w:rPr>
          <w:rFonts w:cs="Sneakerhead BTN" w:ascii="Sneakerhead BTN" w:hAnsi="Sneakerhead BTN"/>
          <w:sz w:val="218"/>
          <w:szCs w:val="218"/>
        </w:rPr>
      </w:r>
    </w:p>
    <w:p>
      <w:pPr>
        <w:pStyle w:val="Normal"/>
        <w:ind w:right="-360" w:hanging="0"/>
        <w:jc w:val="center"/>
        <w:rPr>
          <w:rFonts w:ascii="Sneakerhead BTN" w:hAnsi="Sneakerhead BTN" w:cs="Sneakerhead BTN"/>
          <w:sz w:val="218"/>
          <w:szCs w:val="218"/>
        </w:rPr>
      </w:pPr>
      <w:r>
        <w:rPr>
          <w:rFonts w:cs="Sneakerhead BTN" w:ascii="Sneakerhead BTN" w:hAnsi="Sneakerhead BTN"/>
          <w:sz w:val="218"/>
          <w:szCs w:val="218"/>
        </w:rPr>
      </w:r>
    </w:p>
    <w:p>
      <w:pPr>
        <w:pStyle w:val="Normal"/>
        <w:ind w:right="-360" w:hanging="0"/>
        <w:jc w:val="center"/>
        <w:rPr>
          <w:rFonts w:ascii="Constantia" w:hAnsi="Constantia" w:cs="Constantia"/>
          <w:sz w:val="144"/>
          <w:szCs w:val="144"/>
        </w:rPr>
      </w:pPr>
      <w:r>
        <w:rPr>
          <w:rFonts w:cs="Sneakerhead BTN" w:ascii="Sneakerhead BTN" w:hAnsi="Sneakerhead BTN"/>
          <w:sz w:val="218"/>
          <w:szCs w:val="218"/>
        </w:rPr>
        <w:t>Agility and Adaptability</w:t>
      </w:r>
      <w:r>
        <w:rPr>
          <w:rFonts w:cs="Constantia" w:ascii="Constantia" w:hAnsi="Constantia"/>
          <w:sz w:val="144"/>
          <w:szCs w:val="144"/>
        </w:rPr>
        <w:br/>
      </w:r>
    </w:p>
    <w:p>
      <w:pPr>
        <w:pStyle w:val="Normal"/>
        <w:ind w:right="-360" w:hanging="0"/>
        <w:rPr>
          <w:rFonts w:ascii="Constantia" w:hAnsi="Constantia" w:cs="Constantia"/>
          <w:sz w:val="144"/>
          <w:szCs w:val="144"/>
        </w:rPr>
      </w:pPr>
      <w:r>
        <w:rPr>
          <w:rFonts w:cs="Constantia" w:ascii="Constantia" w:hAnsi="Constantia"/>
          <w:sz w:val="144"/>
          <w:szCs w:val="144"/>
        </w:rPr>
      </w:r>
    </w:p>
    <w:p>
      <w:pPr>
        <w:pStyle w:val="Normal"/>
        <w:ind w:right="-360" w:hanging="0"/>
        <w:jc w:val="center"/>
        <w:rPr>
          <w:rFonts w:ascii="Constantia" w:hAnsi="Constantia" w:cs="Constantia"/>
          <w:sz w:val="144"/>
          <w:szCs w:val="144"/>
        </w:rPr>
      </w:pPr>
      <w:r>
        <w:rPr>
          <w:rFonts w:cs="Palatino Linotype" w:ascii="Palatino Linotype" w:hAnsi="Palatino Linotype"/>
          <w:sz w:val="150"/>
          <w:szCs w:val="150"/>
        </w:rPr>
        <w:t>Initiative and Entrepreneurialism</w:t>
      </w:r>
    </w:p>
    <w:p>
      <w:pPr>
        <w:pStyle w:val="Normal"/>
        <w:ind w:right="-360" w:hanging="0"/>
        <w:jc w:val="center"/>
        <w:rPr>
          <w:rFonts w:ascii="Candy Round BTN" w:hAnsi="Candy Round BTN" w:cs="Candy Round BTN"/>
          <w:b/>
          <w:b/>
          <w:sz w:val="170"/>
          <w:szCs w:val="170"/>
        </w:rPr>
      </w:pPr>
      <w:r>
        <w:rPr>
          <w:rFonts w:cs="Candy Round BTN" w:ascii="Candy Round BTN" w:hAnsi="Candy Round BTN"/>
          <w:b/>
          <w:sz w:val="170"/>
          <w:szCs w:val="170"/>
        </w:rPr>
      </w:r>
    </w:p>
    <w:p>
      <w:pPr>
        <w:pStyle w:val="Normal"/>
        <w:ind w:right="-360" w:hanging="0"/>
        <w:jc w:val="center"/>
        <w:rPr>
          <w:rFonts w:ascii="Candy Round BTN" w:hAnsi="Candy Round BTN" w:cs="Candy Round BTN"/>
          <w:b/>
          <w:b/>
          <w:sz w:val="170"/>
          <w:szCs w:val="170"/>
        </w:rPr>
      </w:pPr>
      <w:r>
        <w:rPr>
          <w:rFonts w:cs="Candy Round BTN" w:ascii="Candy Round BTN" w:hAnsi="Candy Round BTN"/>
          <w:b/>
          <w:sz w:val="170"/>
          <w:szCs w:val="170"/>
        </w:rPr>
      </w:r>
    </w:p>
    <w:p>
      <w:pPr>
        <w:pStyle w:val="Normal"/>
        <w:ind w:right="-360" w:hanging="0"/>
        <w:jc w:val="center"/>
        <w:rPr/>
      </w:pPr>
      <w:r>
        <w:rPr>
          <w:rFonts w:cs="Candy Round BTN" w:ascii="Candy Round BTN" w:hAnsi="Candy Round BTN"/>
          <w:b/>
          <w:sz w:val="160"/>
          <w:szCs w:val="160"/>
        </w:rPr>
        <w:t>Effective Oral and Written Communication</w:t>
      </w:r>
      <w:r>
        <w:rPr>
          <w:rFonts w:cs="Constantia" w:ascii="Constantia" w:hAnsi="Constantia"/>
          <w:sz w:val="160"/>
          <w:szCs w:val="160"/>
        </w:rPr>
        <w:br/>
      </w:r>
    </w:p>
    <w:p>
      <w:pPr>
        <w:pStyle w:val="Normal"/>
        <w:ind w:right="-360" w:hanging="0"/>
        <w:jc w:val="center"/>
        <w:rPr>
          <w:rFonts w:ascii="Playbill" w:hAnsi="Playbill" w:cs="Playbill"/>
          <w:sz w:val="48"/>
          <w:szCs w:val="48"/>
        </w:rPr>
      </w:pPr>
      <w:r>
        <w:rPr>
          <w:rFonts w:cs="Playbill" w:ascii="Playbill" w:hAnsi="Playbill"/>
          <w:sz w:val="48"/>
          <w:szCs w:val="48"/>
        </w:rPr>
      </w:r>
    </w:p>
    <w:p>
      <w:pPr>
        <w:pStyle w:val="Normal"/>
        <w:ind w:right="-360" w:hanging="0"/>
        <w:jc w:val="center"/>
        <w:rPr>
          <w:rFonts w:ascii="Playbill" w:hAnsi="Playbill" w:cs="Playbill"/>
          <w:sz w:val="48"/>
          <w:szCs w:val="48"/>
        </w:rPr>
      </w:pPr>
      <w:r>
        <w:rPr>
          <w:rFonts w:cs="Playbill" w:ascii="Playbill" w:hAnsi="Playbill"/>
          <w:sz w:val="48"/>
          <w:szCs w:val="48"/>
        </w:rPr>
      </w:r>
    </w:p>
    <w:p>
      <w:pPr>
        <w:pStyle w:val="Normal"/>
        <w:ind w:right="-360" w:hanging="0"/>
        <w:jc w:val="center"/>
        <w:rPr>
          <w:rFonts w:ascii="Playbill" w:hAnsi="Playbill" w:cs="Playbill"/>
          <w:sz w:val="48"/>
          <w:szCs w:val="48"/>
        </w:rPr>
      </w:pPr>
      <w:r>
        <w:rPr>
          <w:rFonts w:cs="Playbill" w:ascii="Playbill" w:hAnsi="Playbill"/>
          <w:sz w:val="48"/>
          <w:szCs w:val="48"/>
        </w:rPr>
      </w:r>
    </w:p>
    <w:p>
      <w:pPr>
        <w:pStyle w:val="Normal"/>
        <w:ind w:right="-360" w:hanging="0"/>
        <w:jc w:val="center"/>
        <w:rPr>
          <w:rFonts w:ascii="Playbill" w:hAnsi="Playbill" w:cs="Playbill"/>
          <w:sz w:val="48"/>
          <w:szCs w:val="48"/>
        </w:rPr>
      </w:pPr>
      <w:r>
        <w:rPr>
          <w:rFonts w:cs="Playbill" w:ascii="Playbill" w:hAnsi="Playbill"/>
          <w:sz w:val="48"/>
          <w:szCs w:val="48"/>
        </w:rPr>
      </w:r>
    </w:p>
    <w:p>
      <w:pPr>
        <w:pStyle w:val="Normal"/>
        <w:ind w:right="-360" w:hanging="0"/>
        <w:jc w:val="center"/>
        <w:rPr>
          <w:rFonts w:ascii="Playbill" w:hAnsi="Playbill" w:cs="Playbill"/>
          <w:sz w:val="48"/>
          <w:szCs w:val="48"/>
        </w:rPr>
      </w:pPr>
      <w:r>
        <w:rPr>
          <w:rFonts w:cs="Playbill" w:ascii="Playbill" w:hAnsi="Playbill"/>
          <w:sz w:val="48"/>
          <w:szCs w:val="48"/>
        </w:rPr>
      </w:r>
    </w:p>
    <w:p>
      <w:pPr>
        <w:pStyle w:val="Normal"/>
        <w:ind w:right="-360" w:hanging="0"/>
        <w:jc w:val="center"/>
        <w:rPr>
          <w:rFonts w:ascii="Playbill" w:hAnsi="Playbill" w:cs="Playbill"/>
          <w:sz w:val="48"/>
          <w:szCs w:val="48"/>
        </w:rPr>
      </w:pPr>
      <w:r>
        <w:rPr>
          <w:rFonts w:cs="Playbill" w:ascii="Playbill" w:hAnsi="Playbill"/>
          <w:sz w:val="48"/>
          <w:szCs w:val="48"/>
        </w:rPr>
      </w:r>
    </w:p>
    <w:p>
      <w:pPr>
        <w:pStyle w:val="Normal"/>
        <w:ind w:right="-360" w:hanging="0"/>
        <w:jc w:val="center"/>
        <w:rPr>
          <w:rFonts w:ascii="Playbill" w:hAnsi="Playbill" w:cs="Playbill"/>
          <w:sz w:val="48"/>
          <w:szCs w:val="48"/>
        </w:rPr>
      </w:pPr>
      <w:r>
        <w:rPr>
          <w:rFonts w:cs="Playbill" w:ascii="Playbill" w:hAnsi="Playbill"/>
          <w:sz w:val="48"/>
          <w:szCs w:val="48"/>
        </w:rPr>
      </w:r>
    </w:p>
    <w:p>
      <w:pPr>
        <w:pStyle w:val="Normal"/>
        <w:ind w:right="-360" w:hanging="0"/>
        <w:jc w:val="center"/>
        <w:rPr>
          <w:rFonts w:ascii="Playbill" w:hAnsi="Playbill" w:cs="Playbill"/>
          <w:sz w:val="48"/>
          <w:szCs w:val="48"/>
        </w:rPr>
      </w:pPr>
      <w:r>
        <w:rPr>
          <w:rFonts w:cs="Playbill" w:ascii="Playbill" w:hAnsi="Playbill"/>
          <w:sz w:val="48"/>
          <w:szCs w:val="48"/>
        </w:rPr>
      </w:r>
    </w:p>
    <w:p>
      <w:pPr>
        <w:pStyle w:val="Normal"/>
        <w:ind w:right="-360" w:hanging="0"/>
        <w:jc w:val="center"/>
        <w:rPr/>
      </w:pPr>
      <w:r>
        <w:rPr>
          <w:rFonts w:cs="Playbill" w:ascii="Playbill" w:hAnsi="Playbill"/>
          <w:sz w:val="240"/>
          <w:szCs w:val="240"/>
        </w:rPr>
        <w:t>Accessing and Analyzing Information</w:t>
      </w:r>
      <w:r>
        <w:rPr>
          <w:rFonts w:cs="Constantia" w:ascii="Constantia" w:hAnsi="Constantia"/>
          <w:sz w:val="144"/>
          <w:szCs w:val="144"/>
        </w:rPr>
        <w:br/>
      </w:r>
    </w:p>
    <w:p>
      <w:pPr>
        <w:pStyle w:val="Normal"/>
        <w:ind w:right="-360" w:hanging="0"/>
        <w:jc w:val="center"/>
        <w:rPr>
          <w:rFonts w:ascii="Constantia" w:hAnsi="Constantia" w:cs="Constantia"/>
          <w:sz w:val="144"/>
          <w:szCs w:val="144"/>
        </w:rPr>
      </w:pPr>
      <w:r>
        <w:rPr>
          <w:rFonts w:eastAsia="High Tower Text" w:cs="High Tower Text" w:ascii="High Tower Text" w:hAnsi="High Tower Text"/>
          <w:sz w:val="240"/>
          <w:szCs w:val="240"/>
        </w:rPr>
        <w:t xml:space="preserve"> </w:t>
      </w:r>
      <w:r>
        <w:rPr>
          <w:rFonts w:cs="High Tower Text" w:ascii="High Tower Text" w:hAnsi="High Tower Text"/>
          <w:sz w:val="240"/>
          <w:szCs w:val="240"/>
        </w:rPr>
        <w:t>Curiosity and Imagination</w:t>
      </w:r>
      <w:r>
        <w:rPr/>
        <w:t xml:space="preserve"> </w:t>
        <w:br/>
        <w:br/>
        <w:t xml:space="preserve">from </w:t>
      </w:r>
      <w:r>
        <w:rPr>
          <w:b/>
          <w:bCs/>
          <w:i/>
          <w:iCs/>
        </w:rPr>
        <w:t>The Global Achievement Gap: Why Even Our Best Schools Don’t Teach The New</w:t>
      </w:r>
      <w:r>
        <w:rPr/>
        <w:t xml:space="preserve"> </w:t>
      </w:r>
      <w:r>
        <w:rPr>
          <w:b/>
          <w:bCs/>
          <w:i/>
          <w:iCs/>
        </w:rPr>
        <w:t>Survival Skills Our Children Need—And What we Can Do About It</w:t>
      </w:r>
      <w:r>
        <w:rPr/>
        <w:t>, by Tony Wagner (Basic Books, 2008)</w:t>
      </w:r>
    </w:p>
    <w:p>
      <w:pPr>
        <w:pStyle w:val="Normal"/>
        <w:rPr>
          <w:rFonts w:ascii="Constantia" w:hAnsi="Constantia" w:cs="Constantia"/>
          <w:sz w:val="144"/>
          <w:szCs w:val="144"/>
        </w:rPr>
      </w:pPr>
      <w:r>
        <w:rPr>
          <w:rFonts w:cs="Constantia" w:ascii="Constantia" w:hAnsi="Constantia"/>
          <w:sz w:val="144"/>
          <w:szCs w:val="144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en-US" w:eastAsia="en-US"/>
        </w:rPr>
      </w:pPr>
      <w:r>
        <w:rPr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9110</wp:posOffset>
                </wp:positionH>
                <wp:positionV relativeFrom="paragraph">
                  <wp:posOffset>-445770</wp:posOffset>
                </wp:positionV>
                <wp:extent cx="1741170" cy="741045"/>
                <wp:effectExtent l="10160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1320" cy="74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36" h="2059">
                              <a:moveTo>
                                <a:pt x="14510" y="1952"/>
                              </a:moveTo>
                              <a:cubicBezTo>
                                <a:pt x="14513" y="1982"/>
                                <a:pt x="14520" y="2010"/>
                                <a:pt x="14524" y="2040"/>
                              </a:cubicBezTo>
                              <a:cubicBezTo>
                                <a:pt x="14535" y="2127"/>
                                <a:pt x="14545" y="2215"/>
                                <a:pt x="14557" y="2302"/>
                              </a:cubicBezTo>
                              <a:cubicBezTo>
                                <a:pt x="14575" y="2435"/>
                                <a:pt x="14599" y="2568"/>
                                <a:pt x="14621" y="2701"/>
                              </a:cubicBezTo>
                              <a:cubicBezTo>
                                <a:pt x="14638" y="2803"/>
                                <a:pt x="14657" y="2905"/>
                                <a:pt x="14681" y="3006"/>
                              </a:cubicBezTo>
                              <a:cubicBezTo>
                                <a:pt x="14682" y="3010"/>
                                <a:pt x="14683" y="3015"/>
                                <a:pt x="14684" y="3019"/>
                              </a:cubicBezTo>
                              <a:cubicBezTo>
                                <a:pt x="14693" y="2991"/>
                                <a:pt x="14697" y="2965"/>
                                <a:pt x="14697" y="2928"/>
                              </a:cubicBezTo>
                            </a:path>
                            <a:path w="4836" h="2059">
                              <a:moveTo>
                                <a:pt x="14580" y="1918"/>
                              </a:moveTo>
                              <a:cubicBezTo>
                                <a:pt x="14582" y="1956"/>
                                <a:pt x="14587" y="1986"/>
                                <a:pt x="14597" y="2025"/>
                              </a:cubicBezTo>
                              <a:cubicBezTo>
                                <a:pt x="14613" y="2087"/>
                                <a:pt x="14639" y="2148"/>
                                <a:pt x="14664" y="2207"/>
                              </a:cubicBezTo>
                              <a:cubicBezTo>
                                <a:pt x="14702" y="2297"/>
                                <a:pt x="14745" y="2383"/>
                                <a:pt x="14794" y="2467"/>
                              </a:cubicBezTo>
                              <a:cubicBezTo>
                                <a:pt x="14844" y="2552"/>
                                <a:pt x="14899" y="2633"/>
                                <a:pt x="14960" y="2711"/>
                              </a:cubicBezTo>
                              <a:cubicBezTo>
                                <a:pt x="15005" y="2769"/>
                                <a:pt x="15054" y="2825"/>
                                <a:pt x="15102" y="2880"/>
                              </a:cubicBezTo>
                              <a:cubicBezTo>
                                <a:pt x="15152" y="2937"/>
                                <a:pt x="15203" y="2995"/>
                                <a:pt x="15246" y="3058"/>
                              </a:cubicBezTo>
                              <a:cubicBezTo>
                                <a:pt x="15256" y="3073"/>
                                <a:pt x="15264" y="3090"/>
                                <a:pt x="15273" y="3106"/>
                              </a:cubicBezTo>
                              <a:cubicBezTo>
                                <a:pt x="15273" y="3082"/>
                                <a:pt x="15275" y="3060"/>
                                <a:pt x="15274" y="3036"/>
                              </a:cubicBezTo>
                              <a:cubicBezTo>
                                <a:pt x="15268" y="2871"/>
                                <a:pt x="15244" y="2705"/>
                                <a:pt x="15216" y="2542"/>
                              </a:cubicBezTo>
                              <a:cubicBezTo>
                                <a:pt x="15191" y="2394"/>
                                <a:pt x="15164" y="2245"/>
                                <a:pt x="15132" y="2098"/>
                              </a:cubicBezTo>
                              <a:cubicBezTo>
                                <a:pt x="15104" y="1968"/>
                                <a:pt x="15072" y="1839"/>
                                <a:pt x="15038" y="1710"/>
                              </a:cubicBezTo>
                              <a:cubicBezTo>
                                <a:pt x="15057" y="1782"/>
                                <a:pt x="15065" y="1853"/>
                                <a:pt x="15070" y="1927"/>
                              </a:cubicBezTo>
                            </a:path>
                            <a:path w="4836" h="2059">
                              <a:moveTo>
                                <a:pt x="16394" y="1445"/>
                              </a:moveTo>
                              <a:cubicBezTo>
                                <a:pt x="16399" y="1442"/>
                                <a:pt x="16403" y="1438"/>
                                <a:pt x="16408" y="1435"/>
                              </a:cubicBezTo>
                              <a:cubicBezTo>
                                <a:pt x="16390" y="1458"/>
                                <a:pt x="16371" y="1476"/>
                                <a:pt x="16349" y="1496"/>
                              </a:cubicBezTo>
                              <a:cubicBezTo>
                                <a:pt x="16299" y="1541"/>
                                <a:pt x="16246" y="1577"/>
                                <a:pt x="16189" y="1611"/>
                              </a:cubicBezTo>
                              <a:cubicBezTo>
                                <a:pt x="16121" y="1652"/>
                                <a:pt x="16052" y="1691"/>
                                <a:pt x="15982" y="1728"/>
                              </a:cubicBezTo>
                              <a:cubicBezTo>
                                <a:pt x="15895" y="1773"/>
                                <a:pt x="15801" y="1810"/>
                                <a:pt x="15733" y="1883"/>
                              </a:cubicBezTo>
                              <a:cubicBezTo>
                                <a:pt x="15716" y="1902"/>
                                <a:pt x="15705" y="1924"/>
                                <a:pt x="15691" y="1944"/>
                              </a:cubicBezTo>
                              <a:cubicBezTo>
                                <a:pt x="15679" y="1962"/>
                                <a:pt x="15668" y="1980"/>
                                <a:pt x="15657" y="1998"/>
                              </a:cubicBezTo>
                            </a:path>
                            <a:path w="4836" h="2059">
                              <a:moveTo>
                                <a:pt x="15949" y="1816"/>
                              </a:moveTo>
                              <a:cubicBezTo>
                                <a:pt x="15976" y="1823"/>
                                <a:pt x="15987" y="1809"/>
                                <a:pt x="16003" y="1845"/>
                              </a:cubicBezTo>
                              <a:cubicBezTo>
                                <a:pt x="16040" y="1928"/>
                                <a:pt x="16039" y="2044"/>
                                <a:pt x="16056" y="2131"/>
                              </a:cubicBezTo>
                              <a:cubicBezTo>
                                <a:pt x="16093" y="2326"/>
                                <a:pt x="16136" y="2523"/>
                                <a:pt x="16197" y="2712"/>
                              </a:cubicBezTo>
                              <a:cubicBezTo>
                                <a:pt x="16219" y="2780"/>
                                <a:pt x="16243" y="2871"/>
                                <a:pt x="16294" y="2925"/>
                              </a:cubicBezTo>
                              <a:cubicBezTo>
                                <a:pt x="16317" y="2949"/>
                                <a:pt x="16323" y="2935"/>
                                <a:pt x="16346" y="2941"/>
                              </a:cubicBezTo>
                            </a:path>
                            <a:path w="4836" h="2059">
                              <a:moveTo>
                                <a:pt x="16981" y="1474"/>
                              </a:moveTo>
                              <a:cubicBezTo>
                                <a:pt x="16981" y="1503"/>
                                <a:pt x="16983" y="1521"/>
                                <a:pt x="16988" y="1551"/>
                              </a:cubicBezTo>
                              <a:cubicBezTo>
                                <a:pt x="17002" y="1635"/>
                                <a:pt x="17017" y="1720"/>
                                <a:pt x="17030" y="1804"/>
                              </a:cubicBezTo>
                              <a:cubicBezTo>
                                <a:pt x="17056" y="1966"/>
                                <a:pt x="17082" y="2127"/>
                                <a:pt x="17110" y="2288"/>
                              </a:cubicBezTo>
                              <a:cubicBezTo>
                                <a:pt x="17140" y="2462"/>
                                <a:pt x="17168" y="2636"/>
                                <a:pt x="17215" y="2806"/>
                              </a:cubicBezTo>
                              <a:cubicBezTo>
                                <a:pt x="17219" y="2820"/>
                                <a:pt x="17240" y="2928"/>
                                <a:pt x="17265" y="2933"/>
                              </a:cubicBezTo>
                              <a:cubicBezTo>
                                <a:pt x="17280" y="2936"/>
                                <a:pt x="17281" y="2903"/>
                                <a:pt x="17286" y="2893"/>
                              </a:cubicBezTo>
                            </a:path>
                            <a:path w="4836" h="2059">
                              <a:moveTo>
                                <a:pt x="17038" y="1435"/>
                              </a:moveTo>
                              <a:cubicBezTo>
                                <a:pt x="17056" y="1441"/>
                                <a:pt x="17055" y="1429"/>
                                <a:pt x="17066" y="1445"/>
                              </a:cubicBezTo>
                              <a:cubicBezTo>
                                <a:pt x="17112" y="1513"/>
                                <a:pt x="17132" y="1616"/>
                                <a:pt x="17164" y="1691"/>
                              </a:cubicBezTo>
                              <a:cubicBezTo>
                                <a:pt x="17212" y="1806"/>
                                <a:pt x="17266" y="1920"/>
                                <a:pt x="17321" y="2032"/>
                              </a:cubicBezTo>
                              <a:cubicBezTo>
                                <a:pt x="17435" y="2264"/>
                                <a:pt x="17560" y="2487"/>
                                <a:pt x="17740" y="2674"/>
                              </a:cubicBezTo>
                              <a:cubicBezTo>
                                <a:pt x="17767" y="2702"/>
                                <a:pt x="17797" y="2732"/>
                                <a:pt x="17828" y="2755"/>
                              </a:cubicBezTo>
                              <a:cubicBezTo>
                                <a:pt x="17840" y="2764"/>
                                <a:pt x="17852" y="2768"/>
                                <a:pt x="17864" y="2776"/>
                              </a:cubicBezTo>
                              <a:cubicBezTo>
                                <a:pt x="17878" y="2754"/>
                                <a:pt x="17894" y="2751"/>
                                <a:pt x="17900" y="2720"/>
                              </a:cubicBezTo>
                              <a:cubicBezTo>
                                <a:pt x="17934" y="2549"/>
                                <a:pt x="17886" y="2342"/>
                                <a:pt x="17870" y="2172"/>
                              </a:cubicBezTo>
                              <a:cubicBezTo>
                                <a:pt x="17846" y="1906"/>
                                <a:pt x="17769" y="1623"/>
                                <a:pt x="17769" y="1357"/>
                              </a:cubicBezTo>
                              <a:cubicBezTo>
                                <a:pt x="17769" y="1320"/>
                                <a:pt x="17777" y="1366"/>
                                <a:pt x="17786" y="1378"/>
                              </a:cubicBezTo>
                            </a:path>
                            <a:path w="4836" h="2059">
                              <a:moveTo>
                                <a:pt x="18748" y="1048"/>
                              </a:moveTo>
                              <a:cubicBezTo>
                                <a:pt x="18767" y="1052"/>
                                <a:pt x="18784" y="1057"/>
                                <a:pt x="18803" y="1062"/>
                              </a:cubicBezTo>
                              <a:cubicBezTo>
                                <a:pt x="18775" y="1094"/>
                                <a:pt x="18751" y="1120"/>
                                <a:pt x="18715" y="1150"/>
                              </a:cubicBezTo>
                              <a:cubicBezTo>
                                <a:pt x="18554" y="1283"/>
                                <a:pt x="18348" y="1357"/>
                                <a:pt x="18269" y="1566"/>
                              </a:cubicBezTo>
                              <a:cubicBezTo>
                                <a:pt x="18242" y="1637"/>
                                <a:pt x="18262" y="1729"/>
                                <a:pt x="18266" y="1801"/>
                              </a:cubicBezTo>
                              <a:cubicBezTo>
                                <a:pt x="18273" y="1932"/>
                                <a:pt x="18282" y="2062"/>
                                <a:pt x="18294" y="2192"/>
                              </a:cubicBezTo>
                              <a:cubicBezTo>
                                <a:pt x="18308" y="2338"/>
                                <a:pt x="18326" y="2485"/>
                                <a:pt x="18356" y="2629"/>
                              </a:cubicBezTo>
                              <a:cubicBezTo>
                                <a:pt x="18372" y="2706"/>
                                <a:pt x="18390" y="2797"/>
                                <a:pt x="18437" y="2862"/>
                              </a:cubicBezTo>
                              <a:cubicBezTo>
                                <a:pt x="18446" y="2875"/>
                                <a:pt x="18460" y="2883"/>
                                <a:pt x="18469" y="2894"/>
                              </a:cubicBezTo>
                              <a:cubicBezTo>
                                <a:pt x="18488" y="2875"/>
                                <a:pt x="18509" y="2855"/>
                                <a:pt x="18528" y="2834"/>
                              </a:cubicBezTo>
                              <a:cubicBezTo>
                                <a:pt x="18648" y="2705"/>
                                <a:pt x="18785" y="2637"/>
                                <a:pt x="18955" y="2589"/>
                              </a:cubicBezTo>
                              <a:cubicBezTo>
                                <a:pt x="19034" y="2566"/>
                                <a:pt x="19116" y="2554"/>
                                <a:pt x="19196" y="2536"/>
                              </a:cubicBezTo>
                              <a:cubicBezTo>
                                <a:pt x="19235" y="2527"/>
                                <a:pt x="19280" y="2510"/>
                                <a:pt x="19321" y="2509"/>
                              </a:cubicBezTo>
                              <a:cubicBezTo>
                                <a:pt x="19334" y="2513"/>
                                <a:pt x="19337" y="2514"/>
                                <a:pt x="19345" y="2516"/>
                              </a:cubicBezTo>
                            </a:path>
                            <a:path w="4836" h="2059">
                              <a:moveTo>
                                <a:pt x="18709" y="1724"/>
                              </a:moveTo>
                              <a:cubicBezTo>
                                <a:pt x="18714" y="1734"/>
                                <a:pt x="18738" y="1772"/>
                                <a:pt x="18737" y="1783"/>
                              </a:cubicBezTo>
                              <a:cubicBezTo>
                                <a:pt x="18734" y="1811"/>
                                <a:pt x="18714" y="1835"/>
                                <a:pt x="18697" y="1856"/>
                              </a:cubicBezTo>
                              <a:cubicBezTo>
                                <a:pt x="18657" y="1905"/>
                                <a:pt x="18616" y="1953"/>
                                <a:pt x="18572" y="1999"/>
                              </a:cubicBezTo>
                              <a:cubicBezTo>
                                <a:pt x="18517" y="2055"/>
                                <a:pt x="18460" y="2107"/>
                                <a:pt x="18396" y="2152"/>
                              </a:cubicBezTo>
                              <a:cubicBezTo>
                                <a:pt x="18358" y="2178"/>
                                <a:pt x="18308" y="2214"/>
                                <a:pt x="18264" y="2229"/>
                              </a:cubicBezTo>
                              <a:cubicBezTo>
                                <a:pt x="18247" y="2231"/>
                                <a:pt x="18241" y="2233"/>
                                <a:pt x="18246" y="221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510,1048" coordsize="4836,2059" path="m14510,1952c14513,1982,14520,2010,14524,2040c14535,2127,14545,2215,14557,2302c14575,2435,14599,2568,14621,2701c14638,2803,14657,2905,14681,3006c14682,3010,14683,3015,14684,3019c14693,2991,14697,2965,14697,2928em14580,1918c14582,1956,14587,1986,14597,2025c14613,2087,14639,2148,14664,2207c14702,2297,14745,2383,14794,2467c14844,2552,14899,2633,14960,2711c15005,2769,15054,2825,15102,2880c15152,2937,15203,2995,15246,3058c15256,3073,15264,3090,15273,3106c15273,3082,15275,3060,15274,3036c15268,2871,15244,2705,15216,2542c15191,2394,15164,2245,15132,2098c15104,1968,15072,1839,15038,1710c15057,1782,15065,1853,15070,1927em16394,1445c16399,1442,16403,1438,16408,1435c16390,1458,16371,1476,16349,1496c16299,1541,16246,1577,16189,1611c16121,1652,16052,1691,15982,1728c15895,1773,15801,1810,15733,1883c15716,1902,15705,1924,15691,1944c15679,1962,15668,1980,15657,1998em15949,1816c15976,1823,15987,1809,16003,1845c16040,1928,16039,2044,16056,2131c16093,2326,16136,2523,16197,2712c16219,2780,16243,2871,16294,2925c16317,2949,16323,2935,16346,2941em16981,1474c16981,1503,16983,1521,16988,1551c17002,1635,17017,1720,17030,1804c17056,1966,17082,2127,17110,2288c17140,2462,17168,2636,17215,2806c17219,2820,17240,2928,17265,2933c17280,2936,17281,2903,17286,2893em17038,1435c17056,1441,17055,1429,17066,1445c17112,1513,17132,1616,17164,1691c17212,1806,17266,1920,17321,2032c17435,2264,17560,2487,17740,2674c17767,2702,17797,2732,17828,2755c17840,2764,17852,2768,17864,2776c17878,2754,17894,2751,17900,2720c17934,2549,17886,2342,17870,2172c17846,1906,17769,1623,17769,1357c17769,1320,17777,1366,17786,1378em18748,1048c18767,1052,18784,1057,18803,1062c18775,1094,18751,1120,18715,1150c18554,1283,18348,1357,18269,1566c18242,1637,18262,1729,18266,1801c18273,1932,18282,2062,18294,2192c18308,2338,18326,2485,18356,2629c18372,2706,18390,2797,18437,2862c18446,2875,18460,2883,18469,2894c18488,2875,18509,2855,18528,2834c18648,2705,18785,2637,18955,2589c19034,2566,19116,2554,19196,2536c19235,2527,19280,2510,19321,2509c19334,2513,19337,2514,19345,2516em18709,1724c18714,1734,18738,1772,18737,1783c18734,1811,18714,1835,18697,1856c18657,1905,18616,1953,18572,1999c18517,2055,18460,2107,18396,2152c18358,2178,18308,2214,18264,2229c18247,2231,18241,2233,18246,2216e" stroked="t" o:allowincell="f" style="position:absolute;margin-left:339.3pt;margin-top:-35.1pt;width:137.05pt;height:58.3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6535</wp:posOffset>
                </wp:positionH>
                <wp:positionV relativeFrom="paragraph">
                  <wp:posOffset>226695</wp:posOffset>
                </wp:positionV>
                <wp:extent cx="1893570" cy="1217930"/>
                <wp:effectExtent l="5080" t="10160" r="95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21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1" h="3383">
                              <a:moveTo>
                                <a:pt x="13737" y="2916"/>
                              </a:moveTo>
                              <a:cubicBezTo>
                                <a:pt x="13750" y="2931"/>
                                <a:pt x="13743" y="2938"/>
                                <a:pt x="13756" y="2953"/>
                              </a:cubicBezTo>
                              <a:cubicBezTo>
                                <a:pt x="13812" y="3018"/>
                                <a:pt x="13875" y="3079"/>
                                <a:pt x="13940" y="3136"/>
                              </a:cubicBezTo>
                              <a:cubicBezTo>
                                <a:pt x="14078" y="3256"/>
                                <a:pt x="14233" y="3332"/>
                                <a:pt x="14393" y="3420"/>
                              </a:cubicBezTo>
                              <a:cubicBezTo>
                                <a:pt x="14723" y="3601"/>
                                <a:pt x="15037" y="3810"/>
                                <a:pt x="15366" y="3991"/>
                              </a:cubicBezTo>
                              <a:cubicBezTo>
                                <a:pt x="15654" y="4149"/>
                                <a:pt x="15934" y="4287"/>
                                <a:pt x="16198" y="4487"/>
                              </a:cubicBezTo>
                              <a:cubicBezTo>
                                <a:pt x="16545" y="4749"/>
                                <a:pt x="16851" y="5069"/>
                                <a:pt x="17238" y="5274"/>
                              </a:cubicBezTo>
                              <a:cubicBezTo>
                                <a:pt x="17558" y="5444"/>
                                <a:pt x="17905" y="5564"/>
                                <a:pt x="18216" y="5752"/>
                              </a:cubicBezTo>
                              <a:cubicBezTo>
                                <a:pt x="18442" y="5889"/>
                                <a:pt x="18631" y="6029"/>
                                <a:pt x="18829" y="6201"/>
                              </a:cubicBezTo>
                              <a:cubicBezTo>
                                <a:pt x="18886" y="6251"/>
                                <a:pt x="18938" y="6262"/>
                                <a:pt x="18984" y="628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24,2916" coordsize="5261,3383" path="m13737,2916c13750,2931,13743,2938,13756,2953c13812,3018,13875,3079,13940,3136c14078,3256,14233,3332,14393,3420c14723,3601,15037,3810,15366,3991c15654,4149,15934,4287,16198,4487c16545,4749,16851,5069,17238,5274c17558,5444,17905,5564,18216,5752c18442,5889,18631,6029,18829,6201c18886,6251,18938,6262,18984,6287e" stroked="t" o:allowincell="f" style="position:absolute;margin-left:317.05pt;margin-top:17.85pt;width:149.05pt;height:95.8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7955</wp:posOffset>
                </wp:positionH>
                <wp:positionV relativeFrom="paragraph">
                  <wp:posOffset>-57785</wp:posOffset>
                </wp:positionV>
                <wp:extent cx="2366645" cy="1540510"/>
                <wp:effectExtent l="10795" t="952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154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4" h="4280">
                              <a:moveTo>
                                <a:pt x="20108" y="2125"/>
                              </a:moveTo>
                              <a:cubicBezTo>
                                <a:pt x="20054" y="2181"/>
                                <a:pt x="20003" y="2218"/>
                                <a:pt x="19950" y="2287"/>
                              </a:cubicBezTo>
                              <a:cubicBezTo>
                                <a:pt x="19684" y="2634"/>
                                <a:pt x="19323" y="2886"/>
                                <a:pt x="18954" y="3120"/>
                              </a:cubicBezTo>
                              <a:cubicBezTo>
                                <a:pt x="18652" y="3312"/>
                                <a:pt x="18325" y="3437"/>
                                <a:pt x="18006" y="3596"/>
                              </a:cubicBezTo>
                              <a:cubicBezTo>
                                <a:pt x="17718" y="3740"/>
                                <a:pt x="17467" y="3918"/>
                                <a:pt x="17201" y="4096"/>
                              </a:cubicBezTo>
                              <a:cubicBezTo>
                                <a:pt x="16812" y="4357"/>
                                <a:pt x="16418" y="4608"/>
                                <a:pt x="16044" y="4891"/>
                              </a:cubicBezTo>
                              <a:cubicBezTo>
                                <a:pt x="15444" y="5345"/>
                                <a:pt x="14711" y="5591"/>
                                <a:pt x="14083" y="6011"/>
                              </a:cubicBezTo>
                              <a:cubicBezTo>
                                <a:pt x="13896" y="6136"/>
                                <a:pt x="13721" y="6278"/>
                                <a:pt x="13535" y="6404"/>
                              </a:cubicBezTo>
                              <a:cubicBezTo>
                                <a:pt x="13539" y="6367"/>
                                <a:pt x="13543" y="6330"/>
                                <a:pt x="13547" y="629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35,2125" coordsize="6574,4280" path="m20108,2125c20054,2181,20003,2218,19950,2287c19684,2634,19323,2886,18954,3120c18652,3312,18325,3437,18006,3596c17718,3740,17467,3918,17201,4096c16812,4357,16418,4608,16044,4891c15444,5345,14711,5591,14083,6011c13896,6136,13721,6278,13535,6404c13539,6367,13543,6330,13547,6293e" stroked="t" o:allowincell="f" style="position:absolute;margin-left:311.65pt;margin-top:-4.55pt;width:186.3pt;height:121.2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5040</wp:posOffset>
                </wp:positionH>
                <wp:positionV relativeFrom="paragraph">
                  <wp:posOffset>260350</wp:posOffset>
                </wp:positionV>
                <wp:extent cx="408940" cy="133985"/>
                <wp:effectExtent l="10160" t="10160" r="952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372">
                              <a:moveTo>
                                <a:pt x="16869" y="3075"/>
                              </a:moveTo>
                              <a:cubicBezTo>
                                <a:pt x="16883" y="3086"/>
                                <a:pt x="16897" y="3095"/>
                                <a:pt x="16912" y="3105"/>
                              </a:cubicBezTo>
                              <a:cubicBezTo>
                                <a:pt x="16898" y="3116"/>
                                <a:pt x="16898" y="3121"/>
                                <a:pt x="16877" y="3124"/>
                              </a:cubicBezTo>
                              <a:cubicBezTo>
                                <a:pt x="16857" y="3127"/>
                                <a:pt x="16839" y="3124"/>
                                <a:pt x="16819" y="3121"/>
                              </a:cubicBezTo>
                              <a:cubicBezTo>
                                <a:pt x="16792" y="3118"/>
                                <a:pt x="16766" y="3112"/>
                                <a:pt x="16739" y="3110"/>
                              </a:cubicBezTo>
                              <a:cubicBezTo>
                                <a:pt x="16723" y="3109"/>
                                <a:pt x="16706" y="3110"/>
                                <a:pt x="16690" y="3114"/>
                              </a:cubicBezTo>
                              <a:cubicBezTo>
                                <a:pt x="16668" y="3120"/>
                                <a:pt x="16646" y="3128"/>
                                <a:pt x="16624" y="3134"/>
                              </a:cubicBezTo>
                              <a:cubicBezTo>
                                <a:pt x="16594" y="3142"/>
                                <a:pt x="16565" y="3150"/>
                                <a:pt x="16537" y="3163"/>
                              </a:cubicBezTo>
                              <a:cubicBezTo>
                                <a:pt x="16524" y="3169"/>
                                <a:pt x="16511" y="3177"/>
                                <a:pt x="16497" y="3182"/>
                              </a:cubicBezTo>
                              <a:cubicBezTo>
                                <a:pt x="16471" y="3192"/>
                                <a:pt x="16445" y="3195"/>
                                <a:pt x="16418" y="3200"/>
                              </a:cubicBezTo>
                              <a:cubicBezTo>
                                <a:pt x="16404" y="3203"/>
                                <a:pt x="16390" y="3206"/>
                                <a:pt x="16376" y="3209"/>
                              </a:cubicBezTo>
                              <a:cubicBezTo>
                                <a:pt x="16359" y="3213"/>
                                <a:pt x="16343" y="3218"/>
                                <a:pt x="16326" y="3221"/>
                              </a:cubicBezTo>
                              <a:cubicBezTo>
                                <a:pt x="16311" y="3224"/>
                                <a:pt x="16295" y="3225"/>
                                <a:pt x="16280" y="3227"/>
                              </a:cubicBezTo>
                              <a:cubicBezTo>
                                <a:pt x="16265" y="3229"/>
                                <a:pt x="16249" y="3232"/>
                                <a:pt x="16234" y="3235"/>
                              </a:cubicBezTo>
                              <a:cubicBezTo>
                                <a:pt x="16216" y="3239"/>
                                <a:pt x="16196" y="3243"/>
                                <a:pt x="16178" y="3247"/>
                              </a:cubicBezTo>
                              <a:cubicBezTo>
                                <a:pt x="16161" y="3251"/>
                                <a:pt x="16143" y="3256"/>
                                <a:pt x="16126" y="3261"/>
                              </a:cubicBezTo>
                              <a:cubicBezTo>
                                <a:pt x="16106" y="3266"/>
                                <a:pt x="16088" y="3274"/>
                                <a:pt x="16068" y="3280"/>
                              </a:cubicBezTo>
                              <a:cubicBezTo>
                                <a:pt x="16032" y="3291"/>
                                <a:pt x="15998" y="3304"/>
                                <a:pt x="15963" y="3316"/>
                              </a:cubicBezTo>
                              <a:cubicBezTo>
                                <a:pt x="15947" y="3321"/>
                                <a:pt x="15930" y="3328"/>
                                <a:pt x="15913" y="3332"/>
                              </a:cubicBezTo>
                              <a:cubicBezTo>
                                <a:pt x="15895" y="3336"/>
                                <a:pt x="15878" y="3337"/>
                                <a:pt x="15860" y="3341"/>
                              </a:cubicBezTo>
                              <a:cubicBezTo>
                                <a:pt x="15847" y="3344"/>
                                <a:pt x="15834" y="3351"/>
                                <a:pt x="15821" y="3349"/>
                              </a:cubicBezTo>
                              <a:cubicBezTo>
                                <a:pt x="15798" y="3345"/>
                                <a:pt x="15791" y="3324"/>
                                <a:pt x="15780" y="3307"/>
                              </a:cubicBezTo>
                              <a:cubicBezTo>
                                <a:pt x="15779" y="3303"/>
                                <a:pt x="15777" y="3300"/>
                                <a:pt x="15776" y="3296"/>
                              </a:cubicBezTo>
                            </a:path>
                            <a:path w="1137" h="372">
                              <a:moveTo>
                                <a:pt x="16345" y="3009"/>
                              </a:moveTo>
                              <a:cubicBezTo>
                                <a:pt x="16349" y="3032"/>
                                <a:pt x="16355" y="3051"/>
                                <a:pt x="16364" y="3072"/>
                              </a:cubicBezTo>
                              <a:cubicBezTo>
                                <a:pt x="16375" y="3097"/>
                                <a:pt x="16387" y="3121"/>
                                <a:pt x="16399" y="3146"/>
                              </a:cubicBezTo>
                              <a:cubicBezTo>
                                <a:pt x="16409" y="3166"/>
                                <a:pt x="16422" y="3186"/>
                                <a:pt x="16429" y="3207"/>
                              </a:cubicBezTo>
                              <a:cubicBezTo>
                                <a:pt x="16434" y="3220"/>
                                <a:pt x="16437" y="3232"/>
                                <a:pt x="16443" y="3245"/>
                              </a:cubicBezTo>
                            </a:path>
                            <a:path w="1137" h="372">
                              <a:moveTo>
                                <a:pt x="16101" y="3352"/>
                              </a:moveTo>
                              <a:cubicBezTo>
                                <a:pt x="16083" y="3353"/>
                                <a:pt x="16072" y="3359"/>
                                <a:pt x="16055" y="3363"/>
                              </a:cubicBezTo>
                              <a:cubicBezTo>
                                <a:pt x="16034" y="3368"/>
                                <a:pt x="16013" y="3374"/>
                                <a:pt x="15992" y="3378"/>
                              </a:cubicBezTo>
                              <a:cubicBezTo>
                                <a:pt x="15978" y="3380"/>
                                <a:pt x="15965" y="3378"/>
                                <a:pt x="15951" y="3378"/>
                              </a:cubicBezTo>
                              <a:cubicBezTo>
                                <a:pt x="15946" y="3378"/>
                                <a:pt x="15940" y="3379"/>
                                <a:pt x="15935" y="337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776,3009" coordsize="1137,372" path="m16869,3075c16883,3086,16897,3095,16912,3105c16898,3116,16898,3121,16877,3124c16857,3127,16839,3124,16819,3121c16792,3118,16766,3112,16739,3110c16723,3109,16706,3110,16690,3114c16668,3120,16646,3128,16624,3134c16594,3142,16565,3150,16537,3163c16524,3169,16511,3177,16497,3182c16471,3192,16445,3195,16418,3200c16404,3203,16390,3206,16376,3209c16359,3213,16343,3218,16326,3221c16311,3224,16295,3225,16280,3227c16265,3229,16249,3232,16234,3235c16216,3239,16196,3243,16178,3247c16161,3251,16143,3256,16126,3261c16106,3266,16088,3274,16068,3280c16032,3291,15998,3304,15963,3316c15947,3321,15930,3328,15913,3332c15895,3336,15878,3337,15860,3341c15847,3344,15834,3351,15821,3349c15798,3345,15791,3324,15780,3307c15779,3303,15777,3300,15776,3296em16345,3009c16349,3032,16355,3051,16364,3072c16375,3097,16387,3121,16399,3146c16409,3166,16422,3186,16429,3207c16434,3220,16437,3232,16443,3245em16101,3352c16083,3353,16072,3359,16055,3363c16034,3368,16013,3374,15992,3378c15978,3380,15965,3378,15951,3378c15946,3378,15940,3379,15935,3379e" stroked="t" o:allowincell="f" style="position:absolute;margin-left:375.2pt;margin-top:20.5pt;width:32.15pt;height:10.5pt;mso-wrap-style:none;v-text-anchor:middle">
                <v:fill o:detectmouseclick="t" on="false"/>
                <v:stroke color="black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130"/>
          <w:szCs w:val="130"/>
        </w:rPr>
      </w:pPr>
      <w:r>
        <w:rPr>
          <w:rFonts w:cs="Copperplate Gothic Bold" w:ascii="Copperplate Gothic Bold" w:hAnsi="Copperplate Gothic Bold"/>
          <w:b/>
          <w:bCs/>
          <w:sz w:val="130"/>
          <w:szCs w:val="130"/>
        </w:rPr>
        <w:t>The Seven Survival Skills for Careers, College, and Citizenship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sz w:val="130"/>
          <w:szCs w:val="130"/>
        </w:rPr>
      </w:pPr>
      <w:r>
        <w:rPr>
          <w:rFonts w:cs="Copperplate Gothic Bold" w:ascii="Copperplate Gothic Bold" w:hAnsi="Copperplate Gothic Bold"/>
          <w:b/>
          <w:bCs/>
          <w:sz w:val="130"/>
          <w:szCs w:val="130"/>
        </w:rPr>
      </w:r>
    </w:p>
    <w:p>
      <w:pPr>
        <w:pStyle w:val="Normal"/>
        <w:jc w:val="center"/>
        <w:rPr>
          <w:rFonts w:ascii="Kartika" w:hAnsi="Kartika" w:cs="Kartika"/>
          <w:b/>
          <w:b/>
          <w:bCs/>
          <w:sz w:val="130"/>
          <w:szCs w:val="130"/>
        </w:rPr>
      </w:pPr>
      <w:r>
        <w:rPr>
          <w:rFonts w:cs="Kartika" w:ascii="Kartika" w:hAnsi="Kartika"/>
          <w:b/>
          <w:bCs/>
          <w:sz w:val="130"/>
          <w:szCs w:val="130"/>
        </w:rPr>
      </w:r>
    </w:p>
    <w:p>
      <w:pPr>
        <w:pStyle w:val="Normal"/>
        <w:jc w:val="center"/>
        <w:rPr>
          <w:rFonts w:ascii="Kartika" w:hAnsi="Kartika" w:cs="Kartika"/>
          <w:b/>
          <w:b/>
          <w:bCs/>
          <w:sz w:val="130"/>
          <w:szCs w:val="130"/>
        </w:rPr>
      </w:pPr>
      <w:r>
        <w:rPr>
          <w:rFonts w:cs="Kartika" w:ascii="Kartika" w:hAnsi="Kartika"/>
          <w:b/>
          <w:bCs/>
          <w:sz w:val="130"/>
          <w:szCs w:val="130"/>
        </w:rPr>
      </w:r>
    </w:p>
    <w:p>
      <w:pPr>
        <w:pStyle w:val="Normal"/>
        <w:jc w:val="center"/>
        <w:rPr>
          <w:rFonts w:ascii="Tempus Sans ITC" w:hAnsi="Tempus Sans ITC" w:cs="Kartika"/>
          <w:b/>
          <w:b/>
          <w:bCs/>
          <w:sz w:val="200"/>
          <w:szCs w:val="200"/>
        </w:rPr>
      </w:pPr>
      <w:r>
        <w:rPr>
          <w:rFonts w:cs="Kartika" w:ascii="Tempus Sans ITC" w:hAnsi="Tempus Sans ITC"/>
          <w:b/>
          <w:bCs/>
          <w:sz w:val="200"/>
          <w:szCs w:val="200"/>
        </w:rPr>
        <w:t>Take Personal Responsibility</w:t>
      </w:r>
    </w:p>
    <w:p>
      <w:pPr>
        <w:pStyle w:val="Normal"/>
        <w:ind w:right="-180" w:hanging="0"/>
        <w:jc w:val="center"/>
        <w:rPr>
          <w:rFonts w:ascii="Poor Richard" w:hAnsi="Poor Richard" w:cs="Kartika"/>
          <w:b/>
          <w:b/>
          <w:bCs/>
          <w:sz w:val="156"/>
          <w:szCs w:val="156"/>
        </w:rPr>
      </w:pPr>
      <w:r>
        <w:rPr>
          <w:rFonts w:cs="Kartika" w:ascii="Poor Richard" w:hAnsi="Poor Richard"/>
          <w:b/>
          <w:bCs/>
          <w:sz w:val="156"/>
          <w:szCs w:val="156"/>
        </w:rPr>
      </w:r>
    </w:p>
    <w:p>
      <w:pPr>
        <w:pStyle w:val="Normal"/>
        <w:ind w:right="-180" w:hanging="0"/>
        <w:jc w:val="center"/>
        <w:rPr>
          <w:rFonts w:ascii="Poor Richard" w:hAnsi="Poor Richard" w:cs="Kartika"/>
          <w:b/>
          <w:b/>
          <w:bCs/>
          <w:sz w:val="156"/>
          <w:szCs w:val="156"/>
        </w:rPr>
      </w:pPr>
      <w:r>
        <w:rPr>
          <w:rFonts w:cs="Kartika" w:ascii="Poor Richard" w:hAnsi="Poor Richard"/>
          <w:b/>
          <w:bCs/>
          <w:sz w:val="156"/>
          <w:szCs w:val="156"/>
        </w:rPr>
      </w:r>
    </w:p>
    <w:p>
      <w:pPr>
        <w:pStyle w:val="Normal"/>
        <w:ind w:right="-180" w:hanging="0"/>
        <w:jc w:val="center"/>
        <w:rPr/>
      </w:pPr>
      <w:r>
        <w:rPr>
          <w:rFonts w:cs="Kartika" w:ascii="Poor Richard" w:hAnsi="Poor Richard"/>
          <w:b/>
          <w:bCs/>
          <w:sz w:val="156"/>
          <w:szCs w:val="156"/>
        </w:rPr>
        <w:t xml:space="preserve">Sustain Concentration and           </w:t>
      </w:r>
    </w:p>
    <w:p>
      <w:pPr>
        <w:pStyle w:val="Normal"/>
        <w:jc w:val="center"/>
        <w:rPr>
          <w:rFonts w:ascii="Poor Richard" w:hAnsi="Poor Richard" w:cs="Kartika"/>
          <w:sz w:val="156"/>
          <w:szCs w:val="156"/>
        </w:rPr>
      </w:pPr>
      <w:r>
        <w:rPr>
          <w:rFonts w:cs="Kartika" w:ascii="Poor Richard" w:hAnsi="Poor Richard"/>
          <w:b/>
          <w:bCs/>
          <w:sz w:val="156"/>
          <w:szCs w:val="156"/>
        </w:rPr>
        <w:t>Minimize Distractions</w:t>
      </w:r>
    </w:p>
    <w:p>
      <w:pPr>
        <w:pStyle w:val="Normal"/>
        <w:jc w:val="center"/>
        <w:rPr>
          <w:rFonts w:ascii="Poor Richard" w:hAnsi="Poor Richard" w:cs="Kartika"/>
          <w:sz w:val="156"/>
          <w:szCs w:val="156"/>
        </w:rPr>
      </w:pPr>
      <w:r>
        <w:rPr>
          <w:rFonts w:cs="Kartika" w:ascii="Poor Richard" w:hAnsi="Poor Richard"/>
          <w:sz w:val="156"/>
          <w:szCs w:val="156"/>
        </w:rPr>
      </w:r>
    </w:p>
    <w:sectPr>
      <w:type w:val="nextPage"/>
      <w:pgSz w:orient="landscape" w:w="15840" w:h="122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Imprint MT Shadow">
    <w:charset w:val="00"/>
    <w:family w:val="decorative"/>
    <w:pitch w:val="variable"/>
  </w:font>
  <w:font w:name="Sneakerhead BTN">
    <w:charset w:val="00"/>
    <w:family w:val="swiss"/>
    <w:pitch w:val="variable"/>
  </w:font>
  <w:font w:name="Palatino Linotype">
    <w:charset w:val="00"/>
    <w:family w:val="roman"/>
    <w:pitch w:val="variable"/>
  </w:font>
  <w:font w:name="Candy Round BTN">
    <w:charset w:val="00"/>
    <w:family w:val="swiss"/>
    <w:pitch w:val="variable"/>
  </w:font>
  <w:font w:name="Playbill">
    <w:charset w:val="00"/>
    <w:family w:val="decorative"/>
    <w:pitch w:val="variable"/>
  </w:font>
  <w:font w:name="High Tower Text">
    <w:charset w:val="00"/>
    <w:family w:val="roman"/>
    <w:pitch w:val="variable"/>
  </w:font>
  <w:font w:name="Copperplate Gothic Bold">
    <w:charset w:val="00"/>
    <w:family w:val="swiss"/>
    <w:pitch w:val="variable"/>
  </w:font>
  <w:font w:name="Kartika">
    <w:charset w:val="00"/>
    <w:family w:val="roman"/>
    <w:pitch w:val="variable"/>
  </w:font>
  <w:font w:name="Tempus Sans ITC">
    <w:charset w:val="00"/>
    <w:family w:val="decorative"/>
    <w:pitch w:val="variable"/>
  </w:font>
  <w:font w:name="Poor Richar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30:00Z</dcterms:created>
  <dc:creator>hunterdon central</dc:creator>
  <dc:description/>
  <cp:keywords/>
  <dc:language>en-US</dc:language>
  <cp:lastModifiedBy>hunterdon central</cp:lastModifiedBy>
  <cp:lastPrinted>2011-02-07T10:53:00Z</cp:lastPrinted>
  <dcterms:modified xsi:type="dcterms:W3CDTF">2012-02-27T12:30:00Z</dcterms:modified>
  <cp:revision>2</cp:revision>
  <dc:subject/>
  <dc:title>Critical Thinking and Problem-Solving</dc:title>
</cp:coreProperties>
</file>